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</w:t>
      </w:r>
    </w:p>
    <w:p>
      <w:pPr>
        <w:pStyle w:val="Normal"/>
        <w:jc w:val="center"/>
        <w:rPr/>
      </w:pPr>
      <w:r>
        <w:rPr>
          <w:b/>
        </w:rPr>
        <w:t>депутата Совета Каневского сельского поселения Каневского района Дмитриева Романа Сергеевич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частью 2 пункта 6 статьи 25 Устава Каневского сельского поселения Каневского района и на основании личного заявления депутата Совета Каневского сельского поселения Каневского района по Октябрьскому пятимандатному избирательному округу № 4 Дмитриева Романа Сергеевич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Прекратить досрочно полномочия депутата Совета Каневского сельского поселения Каневского района по Октябрьскому пятимандатному избирательному округу № 4 Дмитриева Романа Сергеевича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2.  Настоящее решение вступает в силу со дня его принят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</w:t>
        <w:tab/>
        <w:t>Д.Ю.Киба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3:00Z</dcterms:created>
  <dc:creator>пользователь</dc:creator>
  <dc:description/>
  <dc:language>en-US</dc:language>
  <cp:lastModifiedBy>User77</cp:lastModifiedBy>
  <cp:lastPrinted>2021-05-20T15:42:00Z</cp:lastPrinted>
  <dcterms:modified xsi:type="dcterms:W3CDTF">2021-05-20T12:43:00Z</dcterms:modified>
  <cp:revision>2</cp:revision>
  <dc:subject/>
  <dc:title/>
</cp:coreProperties>
</file>